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Α4.1: Βελτίωση της απασχολησιμότητας και της ποιότητας ζωής ατόμων που ανήκουν σε περιθωριοποιημένες ομάδες / κοινότητ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.ii.3: Λειτουργία one stop shop / κέντρων κοινότητας ευπαθών ομάδων, με διευρυμένες υπηρεσί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όχι ή 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τα κριτήρια 1-9, εκτός από το κριτήριο 9 όπου είναι επαρκές και το "δεν εφαρμόζεται"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6-10-24T10:32:00Z</dcterms:modified>
  <cp:revision>14</cp:revision>
  <dc:subject/>
  <dc:title>ΕΛΕΓΧΟΣ ΣΥΜΒΑΤΟΤΗΤΑΣ ΑΠΟ ΤΟ ΣΥΣΤΗΜΑ</dc:title>
</cp:coreProperties>
</file>